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Понятие о перспективе.</w:t>
      </w:r>
    </w:p>
    <w:p>
      <w:pPr>
        <w:pStyle w:val="Normal"/>
        <w:shd w:fill="FFFFFF" w:val="clear"/>
        <w:jc w:val="cente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Пространственные изменения.</w:t>
      </w:r>
    </w:p>
    <w:p>
      <w:pPr>
        <w:pStyle w:val="Heading1"/>
        <w:rPr/>
      </w:pPr>
      <w:r>
        <w:rPr/>
        <w:t>Дальний и ближний планы</w:t>
      </w:r>
    </w:p>
    <w:p>
      <w:pPr>
        <w:pStyle w:val="Normal"/>
        <w:jc w:val="cente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7315</wp:posOffset>
            </wp:positionH>
            <wp:positionV relativeFrom="paragraph">
              <wp:posOffset>1534160</wp:posOffset>
            </wp:positionV>
            <wp:extent cx="2905760" cy="4297680"/>
            <wp:effectExtent l="0" t="0" r="0" b="0"/>
            <wp:wrapTight wrapText="bothSides">
              <wp:wrapPolygon edited="0">
                <wp:start x="-61" y="0"/>
                <wp:lineTo x="-61" y="21556"/>
                <wp:lineTo x="21600" y="21556"/>
                <wp:lineTo x="21600" y="0"/>
                <wp:lineTo x="-6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88920</wp:posOffset>
            </wp:positionH>
            <wp:positionV relativeFrom="paragraph">
              <wp:posOffset>1534160</wp:posOffset>
            </wp:positionV>
            <wp:extent cx="2476500" cy="2686050"/>
            <wp:effectExtent l="0" t="0" r="0" b="0"/>
            <wp:wrapTight wrapText="bothSides">
              <wp:wrapPolygon edited="0">
                <wp:start x="-83" y="0"/>
                <wp:lineTo x="-83" y="21521"/>
                <wp:lineTo x="21600" y="21521"/>
                <wp:lineTo x="21600" y="0"/>
                <wp:lineTo x="-8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днявшись на высоту, мы увидим, какими маленькими, пря</w:t>
        <w:softHyphen/>
        <w:t>мо-таки игрушечными станут люди и предметы внизу. То есть пред</w:t>
        <w:softHyphen/>
        <w:t>мет изменил свою форму в зависимости от его положения и располо</w:t>
        <w:softHyphen/>
        <w:t>жения в пространстве по отношению к глазу художника. Другими словами, предмет сократился или уменьшился с его удалением. Так, широкая дорога на рисунке, уходя вдаль, будет сходиться в одну ли</w:t>
        <w:softHyphen/>
        <w:t>нию. Знание этого закона поможет при рисовании пейзажей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i/>
          <w:color w:val="000000"/>
          <w:sz w:val="28"/>
          <w:lang w:eastAsia="ru-RU"/>
        </w:rPr>
        <w:t>Например, на этом ри</w:t>
        <w:softHyphen/>
        <w:t>сунке положение деревьев разное: ближние деревья ка</w:t>
        <w:softHyphen/>
        <w:t>жутся большими и тол</w:t>
        <w:softHyphen/>
        <w:t>стыми, а дальние — ма</w:t>
        <w:softHyphen/>
        <w:t>ленькими и тонкими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Пейзаж — это рисунок, изображающий природу, то есть леса, поля, луга, реки, озёра, горы и т. п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Художники рисуют пейзажи, обычно выезжая на природу. Там на поляне или возле речки они устанавливают мольберт и рисуют ок</w:t>
        <w:softHyphen/>
        <w:t>ружающую их природу.</w:t>
      </w:r>
    </w:p>
    <w:p>
      <w:pPr>
        <w:pStyle w:val="Normal"/>
        <w:shd w:fill="FFFFFF" w:val="clear"/>
        <w:ind w:firstLine="284"/>
        <w:jc w:val="both"/>
        <w:rPr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Перспектива </w:t>
      </w:r>
      <w:r>
        <w:rPr>
          <w:color w:val="000000"/>
          <w:sz w:val="28"/>
          <w:lang w:eastAsia="ru-RU"/>
        </w:rPr>
        <w:t>— это сокращение размеров предмета по мере его удаления, то есть, образно говоря, перспектива — это взгляд в даль.</w:t>
      </w:r>
    </w:p>
    <w:p>
      <w:pPr>
        <w:pStyle w:val="TextBodyIndent"/>
        <w:rPr/>
      </w:pPr>
      <w:r>
        <w:rPr/>
        <w:t>Правильное определение предметов в пространстве помогает при изображении пейзажей, где необходимо обращать внимание на дальний и ближний планы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273675" cy="5474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 перспективой мы немного познакомились при рисовании на</w:t>
        <w:softHyphen/>
        <w:t>тюрморта чашки с чайником. Круглое дно чашки и чайника нам приходилось рисовать уже не круглыми, а вытянутыми или в виде линии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lang w:eastAsia="ru-RU"/>
        </w:rPr>
        <w:t xml:space="preserve">Всякий рисунок имеет уровень, с которого нарисован предмет. Уровнем для рисующего будет линия его глаз, так называемый </w:t>
      </w:r>
      <w:r>
        <w:rPr>
          <w:b/>
          <w:color w:val="000000"/>
          <w:sz w:val="28"/>
          <w:lang w:eastAsia="ru-RU"/>
        </w:rPr>
        <w:t xml:space="preserve">горизонт. </w:t>
      </w:r>
      <w:r>
        <w:rPr>
          <w:color w:val="000000"/>
          <w:sz w:val="28"/>
          <w:lang w:eastAsia="ru-RU"/>
        </w:rPr>
        <w:t>Горизонтом называется линия границы неба и земли. Чем выше линия горизонта, тем больше простора открывается нашему взгляду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267960" cy="5138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13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xtBodyIndent"/>
        <w:rPr/>
      </w:pPr>
      <w:r>
        <w:rPr/>
        <w:t>Например, на берегу моря линия горизонта видна чётко. Она совпадает с границей неба и воды.</w:t>
      </w:r>
    </w:p>
    <w:p>
      <w:pPr>
        <w:pStyle w:val="TextBodyIndent"/>
        <w:rPr/>
      </w:pPr>
      <w:r>
        <w:rPr/>
      </w:r>
    </w:p>
    <w:p>
      <w:pPr>
        <w:pStyle w:val="Normal"/>
        <w:ind w:firstLine="284"/>
        <w:jc w:val="center"/>
        <w:rPr>
          <w:color w:val="000000"/>
          <w:sz w:val="28"/>
          <w:lang w:eastAsia="ru-RU"/>
        </w:rPr>
      </w:pPr>
      <w:r>
        <w:rPr/>
        <w:drawing>
          <wp:inline distT="0" distB="0" distL="0" distR="0">
            <wp:extent cx="4925695" cy="3291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TextBodyIndent"/>
        <w:rPr/>
      </w:pPr>
      <w:r>
        <w:rPr/>
        <w:t>Линия горизонта тотчас же изменится, если вы сядете или ля</w:t>
        <w:softHyphen/>
        <w:t>жете на берегу моря: горизонт в том и другом случае опустится.</w:t>
      </w:r>
    </w:p>
    <w:p>
      <w:pPr>
        <w:pStyle w:val="TextBodyInden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270500" cy="3259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xtBodyIndent"/>
        <w:rPr/>
      </w:pPr>
      <w:r>
        <w:rPr/>
        <w:t>Какими нам кажутся предметы дальние по сравнению с ближни</w:t>
        <w:softHyphen/>
        <w:t>ми, мы уже знаем: дальние предметы гораздо меньше, чем ближние. Как мы будем рисовать дома, которые находятся вдали? Такими же большими, как и те, что находятся на ближнем плане?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271770" cy="6497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49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32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6:00:00Z</dcterms:created>
  <dc:creator>Paul</dc:creator>
  <dc:description/>
  <dc:language>en-US</dc:language>
  <cp:lastModifiedBy>Paul</cp:lastModifiedBy>
  <dcterms:modified xsi:type="dcterms:W3CDTF">2005-11-11T16:21:00Z</dcterms:modified>
  <cp:revision>6</cp:revision>
  <dc:subject/>
  <dc:title/>
</cp:coreProperties>
</file>